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2.2014                                                                      № 4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урчан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аттестации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 Закона Краснодарского края от 8 июня 2007 года № 1244-КЗ и Закона Краснодарского края от 27 сентября 2007 года № 1323-КЗ «О Типовом положении о проведении аттестации муниципальных служащих», Уставом Курчанского сельского поселения Темрюкского района    п о с т а н о в л я ю: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  Утвердить Положение о проведении аттестации муниципальных служащих администрации Курчанского сельского поселения Темрюкского района (приложение)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Дацюк) ознакомить муниципальных служащих администрации Курчанского сельского поселения Темрюкского района с настоящим Положени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Курчанский вестник» и разместить на официальном сайте администрации Курчанского  сельского поселения Темрюкского района в сети «Интернет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6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468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6"/>
        <w:ind w:left="46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чанского сельского поселения Темрюкского района </w:t>
      </w:r>
    </w:p>
    <w:p>
      <w:pPr>
        <w:pStyle w:val="Style16"/>
        <w:ind w:left="46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0.02.2014 г.  № 43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аттестации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8" w:leader="none"/>
        </w:tabs>
        <w:autoSpaceDE w:val="true"/>
        <w:ind w:left="-48" w:hanging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 проведении аттестации  муниципальных служащих (далее – Положение) в соответствии со статьей 18 Федерального закона от 2 марта 2007 года № 25-ФЗ «О муниципальной службе в Российской Федерации» определяется порядок проведения аттестации муниципальных служащих в администрации Курчанского сельского поселения Темрюкского района (далее – муниципальные служащие)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2.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Курчанском сельском поселении Темрюкского района, а также вопросов, связанных с изменением условий оплаты труда муниципальных служащих.</w:t>
      </w:r>
    </w:p>
    <w:p>
      <w:pPr>
        <w:pStyle w:val="Normal"/>
        <w:widowControl/>
        <w:autoSpaceDE w:val="true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аттестации не подлежат следующие муниципальные служащие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2) достигшие возраста 60 лет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3) беременные женщин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ттестация муниципального служащего проводится один раз в три года. 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2.1. Аттестация муниципальных служащих проводится аттестационной комиссией в соответствии с графиком  проведения аттестации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График проведения аттестации ежегодно утверждается главой  Курчанского сельского поселения Темрюкск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ике проведения аттестации указыва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муниципальных служащих, подлежащих аттестац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место проведения аттест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ата представления в аттестационную комиссию необходимых документов с указанием ответственных за их представление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2.2.  Одновременно с графиком утверждается аттестационная комиссия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уполномоченные главой Курчанского сельского поселения Темрюкского района заместитель и (или) уполномоченные им муниципальные служащие (в том числе по вопросам муниципальной службы и кадров, юридическим и общим вопросам), а также представители других организаций, приглашаемые в качестве независимых экспертов-специалистов, член комиссии от профсоюзного комитета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  положений законодательства Российской Федерации о государственной тайне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2.4. График проведения аттестации ежегодно утверждается главой Курчанского сельского поселения Темрюкского района и доводится до сведения каждого аттестуемого муниципального служащего не позднее, чем за месяц до начала аттестации.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28"/>
        </w:rPr>
        <w:t>2.6. Не позднее, чем за две недели до начала аттестации в аттестационную комиссию представляется отзыв об исполнении должностных обязанностей подлежащих аттестации муниципальных служащих за аттестационный период (далее – отзыв), подписанный его непосредственным руководителем и утвержденный главой Курчанского сельского поселения Темрюкского района.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зыв должен содержать следующие сведения о муниципальном служаще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фамилия, имя, отчество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тивированная оценка профессиональных, личностных качеств и результатов профессиональной деятельности муниципального служаще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Не менее чем за две недели муниципальный служащий должен быть ознакомлен с представленным отзывом под подпись, при этом он вправе представить в аттестационную  комиссию дополнительные сведения о своей профессиональ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 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роведение аттестации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 законодательством Российской Федерации о муниципальной службе, а аттестация переносится на более поздний срок. 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администрацией Курчанского сельского поселения Темрюкского района  задач, сложности выполняемой им работы, ее эффективности и результативности. При этом должны учитываться результаты исполнения муниципальным служащим своих обязанностей, профессиональные знания и опыт работы, соблюдение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организаторские способности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3.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92"/>
        <w:rPr/>
      </w:pPr>
      <w:bookmarkStart w:id="0" w:name="sub_1021"/>
      <w:bookmarkEnd w:id="0"/>
      <w:r>
        <w:rPr>
          <w:rFonts w:cs="Times New Roman" w:ascii="Times New Roman" w:hAnsi="Times New Roman"/>
          <w:sz w:val="28"/>
          <w:szCs w:val="28"/>
        </w:rPr>
        <w:t>3.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21"/>
      <w:bookmarkEnd w:id="1"/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792"/>
        <w:rPr/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22. По результатам  аттестации муниципального служащего аттестационная комиссия может давать рекоменд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успехи в работе, в том числе о повышении в должност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аправлении муниципального служащего на повышение квалификац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лучшении деятельности муниципального служащего в случае необходимости.</w:t>
      </w:r>
    </w:p>
    <w:p>
      <w:pPr>
        <w:pStyle w:val="Normal"/>
        <w:ind w:firstLine="792"/>
        <w:rPr/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3.7. Результаты аттестации сообщаются аттестуемым муниципальным служащим непосредственно после подведения итогов голосования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 Муниципальный служащий знакомится с аттестационным листом под расписку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3.8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ится в личном деле муниципального служащего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3.9. Секретарём аттестационной комиссии ведется протокол заседания комиссии, в котором фиксирует ее решения и результаты голосования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ind w:firstLine="792"/>
        <w:rPr/>
      </w:pPr>
      <w:r>
        <w:rPr>
          <w:rFonts w:cs="Times New Roman" w:ascii="Times New Roman" w:hAnsi="Times New Roman"/>
          <w:sz w:val="28"/>
          <w:szCs w:val="28"/>
        </w:rPr>
        <w:t>3.10. Материалы аттестации представляются главе Курчанского сельского поселения Темрюкского района не позднее чем через семь дней после её проведения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bookmarkStart w:id="4" w:name="sub_27"/>
      <w:r>
        <w:rPr>
          <w:rFonts w:cs="Times New Roman" w:ascii="Times New Roman" w:hAnsi="Times New Roman"/>
          <w:sz w:val="28"/>
          <w:szCs w:val="28"/>
        </w:rPr>
        <w:t>3.11. По результатам аттестации главой Курчанского сельского поселения Темрюкского района принимается решение о поощрении муниципальных служащих за достигнутые ими успехи в работе, о повышении их в должности или в срок не более одного месяца со дня аттестации о понижении муниципального служащего в должности с его согласия</w:t>
      </w:r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Курчанского сельского поселения Темрюкского района вправе в срок не более одного месяца со дня аттестации уволить его с муниципальной службы в связи с несоответствием замещающе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100"/>
      <w:bookmarkStart w:id="6" w:name="sub_1100"/>
      <w:bookmarkEnd w:id="6"/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bookmarkStart w:id="7" w:name="sub_1100"/>
      <w:bookmarkEnd w:id="7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ложени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оведении 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аттес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администрации Курчанского сельского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Аттестационный 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едения о  профессиональном  образовании,  наличии  ученой  степен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ого звания 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валификация по образованию, повышение квалификации, профессиональн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подготовка, ученая степень, ученое з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 на должность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таж муниципальной службы (в том числе стаж муниципальной службы в данном органе)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Краткая оценка выполнения рекомендаций предыдущей аттест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, не соответствует замещаемой должности муниципальной служб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 членов аттестационной коми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голосов "за" _____, "против" _____, "воздержались"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 xml:space="preserve">      </w:t>
        <w:tab/>
        <w:t xml:space="preserve">                                              Ю.А.Дац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color w:val="000000"/>
      <w:spacing w:val="-6"/>
      <w:sz w:val="28"/>
      <w:szCs w:val="24"/>
      <w:shd w:fill="FFFFFF" w:val="clear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2"/>
      <w:szCs w:val="22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ind w:firstLine="708"/>
    </w:pPr>
    <w:rPr>
      <w:rFonts w:ascii="Times New Roman" w:hAnsi="Times New Roman" w:cs="Times New Roman"/>
      <w:color w:val="000000"/>
      <w:spacing w:val="-6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50:00Z</dcterms:created>
  <dc:creator>1</dc:creator>
  <dc:description/>
  <cp:keywords/>
  <dc:language>en-US</dc:language>
  <cp:lastModifiedBy>webadmin</cp:lastModifiedBy>
  <cp:lastPrinted>2014-02-14T14:28:00Z</cp:lastPrinted>
  <dcterms:modified xsi:type="dcterms:W3CDTF">2014-02-14T12:45:00Z</dcterms:modified>
  <cp:revision>21</cp:revision>
  <dc:subject/>
  <dc:title/>
</cp:coreProperties>
</file>